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83"/>
        <w:ind w:left="0" w:right="0" w:hanging="0"/>
        <w:rPr/>
      </w:pPr>
      <w:bookmarkStart w:id="0" w:name="sched1"/>
      <w:bookmarkEnd w:id="0"/>
      <w:r>
        <w:rPr/>
        <w:t xml:space="preserve">Schedule I (Refer to Section 8) — Frequencies, Nature of Service, Type of Traffic and Area of Operation with Restrictions for the </w:t>
      </w:r>
      <w:r>
        <w:rPr>
          <w:rStyle w:val="ACRONYM"/>
        </w:rPr>
        <w:t>VHF</w:t>
      </w:r>
      <w:r>
        <w:rPr/>
        <w:t xml:space="preserve"> Band in the Maritime Service</w:t>
      </w:r>
    </w:p>
    <w:tbl>
      <w:tblPr>
        <w:tblW w:w="1005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4"/>
        <w:gridCol w:w="1066"/>
        <w:gridCol w:w="908"/>
        <w:gridCol w:w="447"/>
        <w:gridCol w:w="459"/>
        <w:gridCol w:w="462"/>
        <w:gridCol w:w="462"/>
        <w:gridCol w:w="523"/>
        <w:gridCol w:w="626"/>
        <w:gridCol w:w="728"/>
        <w:gridCol w:w="728"/>
        <w:gridCol w:w="982"/>
        <w:gridCol w:w="1680"/>
      </w:tblGrid>
      <w:tr>
        <w:trPr>
          <w:trHeight w:val="41" w:hRule="exact"/>
        </w:trPr>
        <w:tc>
          <w:tcPr>
            <w:tcW w:w="98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bookmarkStart w:id="1" w:name="un_1"/>
            <w:bookmarkEnd w:id="1"/>
            <w:r>
              <w:rPr/>
              <w:t>Column</w:t>
              <w:br/>
              <w:t> I</w:t>
              <w:br/>
              <w:t>Channel</w:t>
            </w:r>
            <w:bookmarkStart w:id="2" w:name="un_2"/>
            <w:bookmarkEnd w:id="2"/>
          </w:p>
        </w:tc>
        <w:tc>
          <w:tcPr>
            <w:tcW w:w="197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Column II</w:t>
              <w:br/>
              <w:t>Frequencies</w:t>
              <w:br/>
              <w:t>(</w:t>
            </w:r>
            <w:r>
              <w:rPr>
                <w:rStyle w:val="ACRONYM"/>
              </w:rPr>
              <w:t>MHz</w:t>
            </w:r>
            <w:r>
              <w:rPr/>
              <w:t>)</w:t>
            </w:r>
            <w:bookmarkStart w:id="3" w:name="un_3"/>
            <w:bookmarkEnd w:id="3"/>
          </w:p>
        </w:tc>
        <w:tc>
          <w:tcPr>
            <w:tcW w:w="4435" w:type="dxa"/>
            <w:gridSpan w:val="8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Column III</w:t>
              <w:br/>
              <w:t>Area of Operation</w:t>
            </w:r>
            <w:bookmarkStart w:id="4" w:name="un_4"/>
            <w:bookmarkEnd w:id="4"/>
          </w:p>
        </w:tc>
        <w:tc>
          <w:tcPr>
            <w:tcW w:w="982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Column </w:t>
              <w:br/>
              <w:t>IV</w:t>
              <w:br/>
              <w:t>Nature</w:t>
              <w:br/>
              <w:t>of</w:t>
              <w:br/>
              <w:t>Service &amp; Type</w:t>
              <w:br/>
              <w:t>of</w:t>
              <w:br/>
              <w:t>Traffic</w:t>
            </w:r>
            <w:bookmarkStart w:id="5" w:name="un_5"/>
            <w:bookmarkEnd w:id="5"/>
          </w:p>
        </w:tc>
        <w:tc>
          <w:tcPr>
            <w:tcW w:w="168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Column V</w:t>
              <w:br/>
              <w:t>Restrictions</w:t>
              <w:br/>
              <w:t xml:space="preserve">(Notes and </w:t>
              <w:br/>
              <w:t>Remarks)</w:t>
              <w:br/>
              <w:t>Refer to</w:t>
              <w:br/>
              <w:t>legend for abbreviations</w:t>
            </w:r>
            <w:bookmarkStart w:id="6" w:name="un_6"/>
            <w:bookmarkEnd w:id="6"/>
          </w:p>
        </w:tc>
      </w:tr>
      <w:tr>
        <w:trPr>
          <w:trHeight w:val="40" w:hRule="exact"/>
        </w:trPr>
        <w:tc>
          <w:tcPr>
            <w:tcW w:w="98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Ship</w:t>
              <w:br/>
              <w:t>Transmit</w:t>
            </w:r>
            <w:bookmarkStart w:id="7" w:name="un_7"/>
            <w:bookmarkEnd w:id="7"/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Ship Receive</w:t>
            </w:r>
            <w:bookmarkStart w:id="8" w:name="un_8"/>
            <w:bookmarkEnd w:id="8"/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EC</w:t>
            </w:r>
            <w:bookmarkStart w:id="9" w:name="un_9"/>
            <w:bookmarkEnd w:id="9"/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NL</w:t>
            </w:r>
            <w:bookmarkStart w:id="10" w:name="un_10"/>
            <w:bookmarkEnd w:id="10"/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AC</w:t>
            </w:r>
            <w:bookmarkStart w:id="11" w:name="un_11"/>
            <w:bookmarkEnd w:id="11"/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GL</w:t>
            </w:r>
            <w:bookmarkStart w:id="12" w:name="un_12"/>
            <w:bookmarkEnd w:id="12"/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WC</w:t>
            </w:r>
            <w:bookmarkStart w:id="13" w:name="un_13"/>
            <w:bookmarkEnd w:id="13"/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BCC</w:t>
            </w:r>
            <w:bookmarkStart w:id="14" w:name="un_14"/>
            <w:bookmarkEnd w:id="14"/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INLD BC</w:t>
            </w:r>
            <w:bookmarkStart w:id="15" w:name="un_15"/>
            <w:bookmarkEnd w:id="15"/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Heading"/>
              <w:suppressLineNumbers/>
              <w:spacing w:before="0" w:after="283"/>
              <w:jc w:val="center"/>
              <w:rPr/>
            </w:pPr>
            <w:r>
              <w:rPr/>
              <w:t>INLD PRA</w:t>
            </w:r>
          </w:p>
        </w:tc>
        <w:tc>
          <w:tcPr>
            <w:tcW w:w="982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0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0.6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1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0.7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1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0.7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04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only in BCC area. Commercial fishing in E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05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C, NC, 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May be used for search and rescue communications between ships and aircraft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07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C, 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Also assigned for intership in the Lake Winnipeg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mmercial — BCC area.</w:t>
              <w:br/>
              <w:t>May be used to communicate with aircraft and helicopters in predominantly maritime support operation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mmercial — BCC area.</w:t>
              <w:br/>
              <w:t>May also be used for communications with aircraft engaged in coordinated search and rescue and antipollution operation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VTS — BCC area.</w:t>
              <w:br/>
              <w:t>Also used for pilotage purpose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2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VTS — BCC area.</w:t>
              <w:br/>
              <w:t>Port operations and pilot information and message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3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C, NC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VTS — BCC area.</w:t>
              <w:br/>
              <w:t>Bridge-to-bridge navigational traffic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4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VTS — BCC area.</w:t>
              <w:br/>
              <w:t>Port operations and pilot information and message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ort operations and Ship Movement — BCC area.</w:t>
              <w:br/>
              <w:t>All operations limited to 1-watt maximum power. May also be used for on-board communication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00</w:t>
            </w:r>
          </w:p>
        </w:tc>
        <w:tc>
          <w:tcPr>
            <w:tcW w:w="4435" w:type="dxa"/>
            <w:gridSpan w:val="8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nternational Distress, Safety and Calling.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AA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7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ort operations and Ship Movement — BCC area.</w:t>
              <w:br/>
              <w:t>All operations limited to 1 watt maximum power. May also be used for on board communication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8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Towing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9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. Pacific Pilots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6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S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ort operations only with 1 watt maximum power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1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only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1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6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ntinuous Marine Broadcast (CMB) service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2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For communications between Canadian Coast Guard and non-Canadian Coast Guard stations only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7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3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7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ntinuous Marine Broadcast (CMB) service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4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2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8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2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8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Also assigned for operations in the Lake Winnipeg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5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8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ntinuous Marine Broadcast (CMB) service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6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3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9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7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35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9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400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0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28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0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ntinuous Marine Broadcast (CMB) service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0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0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0.6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1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0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0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only in BCC area.</w:t>
              <w:br/>
              <w:t>Commercial fishing only in E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2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1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1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only in BCC area.</w:t>
              <w:br/>
              <w:t>Commercial fishing only in E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3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1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1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Tow Boats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4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0.8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4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mmercial fishing only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5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2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earch and rescue and antipollution operations on the Great Lakes. Towing on the Pacific Coast. Port operations only in the St. Lawrence River areas with 1 watt maximum power. Intership in INLD PR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6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ort operations only in the St. Lawrence River/Great Lakes areas with 1–watt maximum power. 1 watt marina channel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7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3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May also be used for communications with aircraft engaged in coordinated search and rescue and antipollution operations. Commercial fishing only in EC and INLD PRA areas. Pleasure craft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8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For marinas, yacht clubs and pleasure craft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69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4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mmercial fishing only — EC area.</w:t>
              <w:br/>
              <w:t>Pleasure craft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0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25</w:t>
            </w:r>
          </w:p>
        </w:tc>
        <w:tc>
          <w:tcPr>
            <w:tcW w:w="7097" w:type="dxa"/>
            <w:gridSpan w:val="10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igital Selective Calling for Distress, Safety and Calling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1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5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, SM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hip Movement — BCC area.</w:t>
              <w:br/>
              <w:t>Marinas and yacht clubs — EC and on Lake Winnipeg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2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May be used to communicate with aircraft and helicopters in predominantly maritime support operations.</w:t>
              <w:br/>
              <w:t>Pleasure craft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3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6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May also be used for communications with aircraft engaged in coordinated search and rescue and antipollution operations. Commercial fishing only in EC and INLD PRA area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4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SM, C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VTS and Ship Movement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5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7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SM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implex port operation, ship movement and navigation related communication only.</w:t>
              <w:br/>
              <w:t>1 watt maximum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6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SM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implex port operation, ship movement and navigation related communication only.</w:t>
              <w:br/>
              <w:t>1 watt maximum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7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8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, SM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ilotage — BCC area; 25 watts. Port operations only in the St. Lawrence River/Great Lakes areas with 1 watt maximum power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8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Fishing Industry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79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6.9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Fishing Industry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0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hale Watching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1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0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, IS, S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use only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2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use only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3A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1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DFO/Canadian Coast Guard and other Government agencies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3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7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Continuous Marine Broadcast (CMB) Service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4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2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8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5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2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8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6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3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9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S, P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7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3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3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M, N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ort operation and ship movement -EC area.</w:t>
              <w:br/>
              <w:t>Pleasure craft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7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97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1.9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>
                <w:rStyle w:val="StrongEmphasis"/>
              </w:rPr>
              <w:t>-AIS-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Automatic Ship Identification and Surveillance System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8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4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57.4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IS, SM, C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Port operation and ship movement — BCC area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88B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025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02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>
                <w:rStyle w:val="StrongEmphasis"/>
              </w:rPr>
              <w:t>-AIS-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Automatic Ship Identification and Surveillance System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X1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55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eatheradio Broadcast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X2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400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eatheradio Broadcast.</w:t>
            </w:r>
          </w:p>
        </w:tc>
      </w:tr>
      <w:tr>
        <w:trPr/>
        <w:tc>
          <w:tcPr>
            <w:tcW w:w="98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X3</w:t>
            </w:r>
          </w:p>
        </w:tc>
        <w:tc>
          <w:tcPr>
            <w:tcW w:w="106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-------</w:t>
            </w:r>
          </w:p>
        </w:tc>
        <w:tc>
          <w:tcPr>
            <w:tcW w:w="90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162.475</w:t>
            </w:r>
          </w:p>
        </w:tc>
        <w:tc>
          <w:tcPr>
            <w:tcW w:w="44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5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6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72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S</w:t>
            </w:r>
          </w:p>
        </w:tc>
        <w:tc>
          <w:tcPr>
            <w:tcW w:w="168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uppressLineNumbers/>
              <w:spacing w:before="0" w:after="283"/>
              <w:rPr/>
            </w:pPr>
            <w:r>
              <w:rPr/>
              <w:t>Weatheradio Broadcast.</w:t>
            </w:r>
          </w:p>
        </w:tc>
      </w:tr>
    </w:tbl>
    <w:p>
      <w:pPr>
        <w:pStyle w:val="TextBody"/>
        <w:rPr/>
      </w:pPr>
      <w:r>
        <w:rPr/>
        <w:t xml:space="preserve">Note 1: Please refer to the Canadian Coast Guard publication </w:t>
      </w:r>
      <w:r>
        <w:rPr>
          <w:rStyle w:val="Emphasis"/>
        </w:rPr>
        <w:t>Radio Aids to Marine Navigation</w:t>
      </w:r>
      <w:r>
        <w:rPr/>
        <w:t> (RAMN), for channels (frequencies) appropriate to your area of operation.</w:t>
        <w:br/>
      </w:r>
      <w:r>
        <w:rPr>
          <w:rStyle w:val="StrongEmphasis"/>
        </w:rPr>
        <w:t>Note 2:</w:t>
      </w:r>
      <w:r>
        <w:rPr/>
        <w:t xml:space="preserve"> For International Channel Designators please refer to Appendix 18 of the </w:t>
      </w:r>
      <w:r>
        <w:rPr>
          <w:rStyle w:val="ACRONYM"/>
        </w:rPr>
        <w:t>ITU</w:t>
      </w:r>
      <w:r>
        <w:rPr/>
        <w:t xml:space="preserve"> </w:t>
      </w:r>
      <w:r>
        <w:rPr>
          <w:rStyle w:val="Emphasis"/>
        </w:rPr>
        <w:t>Radio Regulations</w:t>
      </w:r>
      <w:r>
        <w:rPr/>
        <w:t>.</w:t>
      </w:r>
    </w:p>
    <w:p>
      <w:pPr>
        <w:pStyle w:val="Heading4"/>
        <w:ind w:left="0" w:right="0" w:hanging="0"/>
        <w:rPr/>
      </w:pPr>
      <w:r>
        <w:rPr/>
        <w:t xml:space="preserve">Legend (Schedule I) </w:t>
      </w:r>
    </w:p>
    <w:p>
      <w:pPr>
        <w:pStyle w:val="TextBody"/>
        <w:rPr/>
      </w:pPr>
      <w:r>
        <w:rPr>
          <w:rStyle w:val="StrongEmphasis"/>
        </w:rPr>
        <w:t>Area of Operation: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AA: All Areas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EC (East Coast): NL, AC, GL and Eastern Arctic areas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NL: Newfoundland and Labrador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AC: Atlantic Coast, Gulf and St. Lawrence River up to and including Montréal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GL: Great Lakes (including St. Lawrence above Montréal)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WC (West Coast): BCC, Western Arctic and Athabasca-Mackenzie Watershed areas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BCC: British Columbia Coast (Pacific Coast)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INLD BC: Inland Waters of </w:t>
      </w:r>
      <w:r>
        <w:rPr>
          <w:rStyle w:val="ACRONYM"/>
        </w:rPr>
        <w:t>BC</w:t>
      </w:r>
      <w:r>
        <w:rPr/>
        <w:t xml:space="preserve"> and the Yukon </w:t>
      </w:r>
    </w:p>
    <w:p>
      <w:pPr>
        <w:pStyle w:val="TextBody"/>
        <w:numPr>
          <w:ilvl w:val="0"/>
          <w:numId w:val="2"/>
        </w:numPr>
        <w:ind w:left="707" w:right="0" w:hanging="283"/>
        <w:rPr/>
      </w:pPr>
      <w:r>
        <w:rPr/>
        <w:t xml:space="preserve">INLD PRA: Inland Waters of MB, SK, and AB </w:t>
      </w:r>
    </w:p>
    <w:p>
      <w:pPr>
        <w:pStyle w:val="TextBody"/>
        <w:rPr/>
      </w:pPr>
      <w:r>
        <w:rPr>
          <w:rStyle w:val="StrongEmphasis"/>
        </w:rPr>
        <w:t>Nature of Service &amp; Type of Traffic: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IS: Intership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SS: Ship/shore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C: Commercial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NC: Non-commercial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S: Safety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SM: Ship movement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PC: Public correspondence </w:t>
      </w:r>
    </w:p>
    <w:p>
      <w:pPr>
        <w:pStyle w:val="TextBody"/>
        <w:numPr>
          <w:ilvl w:val="0"/>
          <w:numId w:val="3"/>
        </w:numPr>
        <w:spacing w:before="0" w:after="0"/>
        <w:ind w:left="707" w:right="0" w:hanging="283"/>
        <w:rPr/>
      </w:pPr>
      <w:r>
        <w:rPr/>
        <w:t xml:space="preserve">AIS: Automatic Ship Identification and Surveillance System. </w:t>
      </w:r>
    </w:p>
    <w:p>
      <w:pPr>
        <w:pStyle w:val="TextBody"/>
        <w:numPr>
          <w:ilvl w:val="0"/>
          <w:numId w:val="3"/>
        </w:numPr>
        <w:ind w:left="707" w:right="0" w:hanging="283"/>
        <w:rPr/>
      </w:pPr>
      <w:r>
        <w:rPr/>
        <w:t xml:space="preserve">VTS: Vessel Traffic Service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ahoma" w:cs="Tahoma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ahoma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CRONYM">
    <w:name w:val="ACRONYM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38:04Z</dcterms:created>
  <dc:creator>thomas robinson</dc:creator>
  <dc:description/>
  <dc:language>en-US</dc:language>
  <cp:lastModifiedBy>thomas robinson</cp:lastModifiedBy>
  <dcterms:modified xsi:type="dcterms:W3CDTF">2010-11-05T15:39:49Z</dcterms:modified>
  <cp:revision>2</cp:revision>
  <dc:subject/>
  <dc:title/>
</cp:coreProperties>
</file>